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widowControl w:val="false"/>
              <w:autoSpaceDE w:val="false"/>
              <w:ind w:left="6237" w:right="-5772" w:hanging="0"/>
              <w:jc w:val="both"/>
              <w:rPr/>
            </w:pPr>
            <w:r>
              <w:rPr>
                <w:bCs/>
                <w:lang w:val="uk-UA"/>
              </w:rPr>
              <w:t>Додаток  2.3 до наказу УДМС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widowControl w:val="false"/>
              <w:autoSpaceDE w:val="false"/>
              <w:ind w:left="6237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д 08.03.2024 № 17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ТЕХНОЛОГІЧНА КАРТКА АДМІНІСТРАТИВНОЇ ПОСЛУГ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u w:val="single"/>
          <w:lang w:val="uk-UA"/>
        </w:rPr>
        <w:t xml:space="preserve">ОФОРМЛЕННЯ (У ТОМУ ЧИСЛІ ЗАМІСТЬ ВТРАЧЕНОГО АБО ВИКРАДЕНОГО) ТА ОБМІН ПОСВІДЧЕННЯ ОСОБИ БЕЗ ГРОМАДЯНСТВА </w:t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 xml:space="preserve">ДЛЯ ВИЇЗДУ  ЗА КОРДОН 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назва адміністративної послуги)</w:t>
      </w:r>
    </w:p>
    <w:p>
      <w:pPr>
        <w:pStyle w:val="Normal"/>
        <w:jc w:val="center"/>
        <w:rPr>
          <w:b/>
          <w:b/>
          <w:caps/>
          <w:u w:val="single"/>
          <w:lang w:val="uk-UA" w:eastAsia="uk-UA" w:bidi="uk-UA"/>
        </w:rPr>
      </w:pPr>
      <w:r>
        <w:rPr>
          <w:b/>
          <w:bCs/>
          <w:caps/>
          <w:u w:val="single"/>
          <w:lang w:val="uk-UA" w:eastAsia="uk-UA" w:bidi="uk-UA"/>
        </w:rPr>
        <w:t xml:space="preserve">ХОТИНСЬКИЙ ВІДДІЛ </w:t>
      </w:r>
      <w:r>
        <w:rPr>
          <w:b/>
          <w:bCs/>
          <w:u w:val="single"/>
          <w:lang w:val="uk-UA" w:eastAsia="uk-UA" w:bidi="uk-UA"/>
        </w:rPr>
        <w:t xml:space="preserve">УДМС </w:t>
      </w:r>
      <w:r>
        <w:rPr>
          <w:b/>
          <w:bCs/>
          <w:caps/>
          <w:u w:val="single"/>
          <w:lang w:val="uk-UA" w:eastAsia="uk-UA" w:bidi="uk-UA"/>
        </w:rPr>
        <w:t>у ЧЕРНІВЕЦЬКІЙ ОБЛАСТІ</w:t>
      </w:r>
    </w:p>
    <w:p>
      <w:pPr>
        <w:pStyle w:val="Normal"/>
        <w:ind w:left="1287" w:hanging="0"/>
        <w:jc w:val="center"/>
        <w:rPr/>
      </w:pP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>(найменування суб’єкта надання адміністративної послуги)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tbl>
      <w:tblPr>
        <w:tblW w:w="10080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00"/>
        <w:gridCol w:w="2041"/>
        <w:gridCol w:w="1843"/>
        <w:gridCol w:w="1436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тапи адміністративної послуги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рок виконання етапів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мання документів від особи без громадянства чи одного з батьків (усиновлювачів), опікунів, піклувальників або інших законних представників (далі - законні представники) здійснюється перевірка повноти поданих особою документів, відповідність їх оформлення вимогам законодавства, своєчасність їх подання, наявність підстав для оформлення та видачі посвідчення, звіряються відомості про особу без громадянства, зазначені в посвідці на постійне проживання або посвідці на тимчасове проживання, з даними, що містяться в заяві-анкеті.</w:t>
            </w:r>
          </w:p>
          <w:p>
            <w:pPr>
              <w:pStyle w:val="Normal"/>
              <w:ind w:firstLine="321"/>
              <w:jc w:val="both"/>
              <w:rPr>
                <w:sz w:val="20"/>
                <w:szCs w:val="20"/>
                <w:lang w:val="uk-UA"/>
              </w:rPr>
            </w:pPr>
            <w:bookmarkStart w:id="0" w:name="n367"/>
            <w:bookmarkEnd w:id="0"/>
            <w:r>
              <w:rPr>
                <w:sz w:val="20"/>
                <w:szCs w:val="20"/>
                <w:lang w:val="uk-UA"/>
              </w:rPr>
              <w:t>У разі виявлення факту подання документів не в повному обсязі або подання документів, оформлення яких не відповідає вимогам законодавства, територіальний орган/територіальний підрозділ УДМС інформує особу без громадянства про відмову в прийнятті документів із зазначенням підстав такої відмови. За бажанням особи без громадянства відмова надається у письмовій формі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 w:eastAsia="uk-UA" w:bidi="uk-UA"/>
              </w:rPr>
              <w:t>Завідувач /провідний спеціаліст сектору централізованого оформлення документів для іноземців та осіб без громадянства, головний спеціаліст, заступник начальника, начальник відділу з питань тимчасового та постійного проживання іноземців та осіб без громадянства УДМС у Чернівецькій області, працівники територіальних підрозділів УДМС (фронт-офі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 w:eastAsia="uk-UA" w:bidi="uk-UA"/>
              </w:rPr>
              <w:t xml:space="preserve">Відділ з питань тимчасового та постійного проживання іноземців та осіб без громадянства УДМС у Чернівецькій області, територіальні підрозділи УДМС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>
          <w:trHeight w:val="14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 разі відповідності поданих документів вимогам Порядку оформлення, видачі, обміну, пересилання, вилучення, повернення державі, визнання недійсним, знищення посвідчення особи без громадянства для виїзду за кордон з безконтактним електронним носієм, затвердженого постановою Кабінету Міністрів України від 07.05.2014 № 153 </w:t>
              <w:br/>
              <w:t xml:space="preserve">(в редакції постанови Кабінету Міністрів України від 08.02.2021 № 93), працівник територіального органу/територіального підрозділу УДМС з використанням кваліфікованого електронного підпису та із застосуванням засобів Єдиного державного демографічного реєстру </w:t>
              <w:br/>
              <w:t>(далі – Реєстр) формує заяву-анкету (зокрема з отриманням біометричних даних, параметрів). Реєстрація заяви-анкети здійснюється із застосуванням засобів Реєстру під час її формування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 w:eastAsia="uk-UA" w:bidi="uk-UA"/>
              </w:rPr>
              <w:t>Завідувач /провідний спеціаліст сектору централізованого оформлення документів для іноземців та осіб без громадянства, головний спеціаліст, заступник начальника, начальник відділу з питань тимчасового та постійного проживання іноземців та осіб без громадянства УДМС у Чернівецькій області, працівники територіальних підрозділів УДМС (фронт - офі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 w:eastAsia="uk-UA" w:bidi="uk-UA"/>
              </w:rPr>
              <w:t>Відділ з питань тимчасового та постійного проживання іноземців та осіб без громадянства УДМС у Чернівецькій області, територіальні підрозділи УДМС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>
          <w:trHeight w:val="152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/>
            </w:pPr>
            <w:r>
              <w:rPr>
                <w:sz w:val="20"/>
                <w:szCs w:val="20"/>
                <w:lang w:val="uk-UA"/>
              </w:rPr>
              <w:t>Після формування заяви-анкети працівник територіального органу/територіального підрозділу УДМС друкує її та надає особі без громадянства чи її законному представнику для перевірки правильності внесених до заяви-анкети відомостей.</w:t>
            </w:r>
          </w:p>
          <w:p>
            <w:pPr>
              <w:pStyle w:val="Normal"/>
              <w:ind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виявлення помилок у заяві-анкеті працівник територіального органу/територіального підрозділу УДМС вносить до неї відповідні виправлення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 w:eastAsia="uk-UA" w:bidi="uk-UA"/>
              </w:rPr>
              <w:t>Завідувач /провідний спеціаліст сектору централізованого оформлення документів для іноземців та осіб без громадянства, головний спеціаліст, заступник начальника, начальник відділу з питань тимчасового та постійного проживання іноземців та осіб без громадянства УДМС у Чернівецькій області, працівники територіальних підрозділів УДМС (фронт – офі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 w:eastAsia="uk-UA" w:bidi="uk-UA"/>
              </w:rPr>
              <w:t xml:space="preserve">Відділ з питань тимчасового та постійного проживання іноземців та осіб без громадянства УДМС у Чернівецькій області, територіальні підрозділи УДМС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>
          <w:trHeight w:val="16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сля перевірки заяви-анкети особа без громадянства чи її законний представник власним підписом підтверджує правильність внесених до заяви-анкети відомостей про особу. Якщо особа без громадянства у зв’язку з фізичними вадами не може підтвердити власним підписом правильність таких відомостей, працівник територіального органу/територіального підрозділу УДМС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 w:eastAsia="uk-UA" w:bidi="uk-UA"/>
              </w:rPr>
              <w:t>Завідувач /провідний спеціаліст сектору централізованого оформлення документів для іноземців та осіб без громадянства, головний спеціаліст, заступник начальника, начальник відділу з питань тимчасового та постійного проживання іноземців та осіб без громадянства УДМС у Чернівецькій області, працівники територіальних підрозділів УДМС (фронт - офі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 w:eastAsia="uk-UA" w:bidi="uk-UA"/>
              </w:rPr>
              <w:t xml:space="preserve">Відділ з питань тимчасового та постійного проживання іноземців та осіб без громадянства УДМС у Чернівецькій області, територіальні підрозділи УДМС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сля перевірки особою без громадянства чи її законним предста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 територіального органу/територіального підрозділу УДМС, який прийняв документи та сформував заяву-анкету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 w:eastAsia="uk-UA" w:bidi="uk-UA"/>
              </w:rPr>
              <w:t>Завідувач /провідний спеціаліст сектору централізованого оформлення документів для іноземців та осіб без громадянства, головний спеціаліст, заступник начальника, начальник відділу з питань тимчасового та постійного проживання іноземців та осіб без громадянства УДМС у Чернівецькій області, працівники територіальних підрозділів У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 w:eastAsia="uk-UA" w:bidi="uk-UA"/>
              </w:rPr>
              <w:t xml:space="preserve">Відділ з питань тимчасового та постійного проживання іноземців та осіб без громадянства УДМС у Чернівецькій області, територіальні підрозділи УДМС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органу/територіального підрозділу ДМС сканує із застосуванням засобів Реєстру документи до заяви-анкети, які подаються особою без громадянства чи її законним представником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 w:eastAsia="uk-UA" w:bidi="uk-UA"/>
              </w:rPr>
              <w:t>Завідувач /провідний спеціаліст сектору централізованого оформлення документів для іноземців та осіб без громадянства, головний спеціаліст, заступник начальника, начальник відділу з питань тимчасового та постійного проживання іноземців та осіб без громадянства УДМС у Чернівецькій області, працівники територіальних підрозділів УДМС (фронт - офі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 w:eastAsia="uk-UA" w:bidi="uk-UA"/>
              </w:rPr>
              <w:t xml:space="preserve">Відділ з питань тимчасового та постійного проживання іноземців та осіб без громадянства УДМС у Чернівецькій області, територіальні підрозділи УДМС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йом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кументів 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нь звернення</w:t>
            </w:r>
          </w:p>
        </w:tc>
      </w:tr>
      <w:tr>
        <w:trPr>
          <w:trHeight w:val="13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/>
            </w:pPr>
            <w:r>
              <w:rPr>
                <w:sz w:val="20"/>
                <w:szCs w:val="20"/>
                <w:lang w:val="uk-UA"/>
              </w:rPr>
              <w:t>Керівник/заступник керівника територіального органу УДМС або керівник/заступник структурного підрозділу такого орган, або особа, яка виконує його обов’язки, щодня здійснюють розподіл прийнятих заяв-анкет між працівниками, які виконують функції з оформлення посвідчення.</w:t>
            </w:r>
          </w:p>
          <w:p>
            <w:pPr>
              <w:pStyle w:val="Normal"/>
              <w:ind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 w:eastAsia="uk-UA" w:bidi="uk-UA"/>
              </w:rPr>
              <w:t>Перший заступник начальника Управління, начальник відділу (заступник начальника відділу) з питань тимчасового та постійного проживання іноземців та осіб без громадянства УДМС у Чернівецькій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 w:eastAsia="uk-UA" w:bidi="uk-UA"/>
              </w:rPr>
              <w:t>Управління ДМС, відділ з питань тимчасового та постійного проживання іноземців та осіб без громадянства УДМС у Чернівецькій області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 день прийняття документів, але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наступного робочого дн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81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/>
            </w:pPr>
            <w:r>
              <w:rPr>
                <w:sz w:val="20"/>
                <w:szCs w:val="20"/>
                <w:lang w:val="uk-UA"/>
              </w:rPr>
              <w:t>Після прийняття до розгляду заяви-анкети та доданих до неї документів працівник територіального органу, структурного підрозділу УДМС здійснює заходи з ідентифікації особи, на ім’я якої оформляється посвідчення, та перевірку поданих нею документів.</w:t>
            </w:r>
          </w:p>
          <w:p>
            <w:pPr>
              <w:pStyle w:val="Normal"/>
              <w:ind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дентифікація особи здійснюється на підставі даних, отриманих з баз даних Реєстру, та відомчої інформаційної системи ДМС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 w:eastAsia="uk-UA" w:bidi="uk-UA"/>
              </w:rPr>
              <w:t>Перший заступник начальника Управління, начальник відділу, заступник начальника відділу головний спеціаліст відділу з питань тимчасового та постійного проживання іноземців та осіб без громадянства УДМС у Чернівецькій області, (мейн, бек-офі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bidi="uk-UA"/>
              </w:rPr>
              <w:t>Управління ДМС, відділ з питань тимчасового та постійного проживання іноземців та осіб без громадянства УДМС у Чернівецькій області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7 робочих днів з дня оформлення заяви-анкет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7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коли інформація про подану особою без громадянства чи її законним представником посвідку на постійне проживання відсутня у Реєстрі або подана посвідка на постійне проживання або посвідка на тимчасове проживання видана одним територіальним органом/територіальним підрозділом УДМС, а документи для оформлення посвідчення подані до іншого територіального органу/територіального підрозділу УДМС у зв’язку із зміною особою без громадянства місця проживання, чинність посвідки перевіряється шляхом надсилання відповідних запитів до місця видачі посвідки, відповідь на які надається протягом трьох робочих днів з дня надходження такого запиту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bidi="uk-UA"/>
              </w:rPr>
              <w:t>начальник відділу, заступник начальника відділу головний спеціаліст відділу з питань тимчасового та постійного проживання іноземців та осіб без громадянства УДМС у Чернівецькій області, (мейн, бек-офі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bidi="uk-UA"/>
              </w:rPr>
              <w:t>Управління ДМС, відділ з питань тимчасового та постійного проживання іноземців та осіб без громадянства УДМС у Чернівецькій області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 день, наступний за днем прийому документів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41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/>
            </w:pPr>
            <w:r>
              <w:rPr>
                <w:sz w:val="20"/>
                <w:szCs w:val="20"/>
                <w:lang w:val="uk-UA"/>
              </w:rPr>
              <w:t>Прийняття рішення про оформлення посвідчення територіальним органом/структурним підрозділом УДМС за результатами ідентифікації особи без громадянства, перевірки поданих документів та у разі відсутності підстав для відмови в його видачі.</w:t>
            </w:r>
          </w:p>
          <w:p>
            <w:pPr>
              <w:pStyle w:val="Normal"/>
              <w:ind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bidi="uk-UA"/>
              </w:rPr>
              <w:t>Перший заступник начальника Управління, начальник відділу, заступник начальника відділу з питань тимчасового та постійного проживання іноземців та осіб без громадянства УДМС у Чернівецькій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bidi="uk-UA"/>
              </w:rPr>
              <w:t>Управління ДМС, відділ з питань тимчасового та постійного проживання іноземців та осіб без громадянства УДМС у Чернівецькій області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7 робочого дня з дня оформлення заяви-анкети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10 робочого дня з дня оформлення заяви-анкети у разі надсилання додаткових запитів</w:t>
            </w:r>
          </w:p>
        </w:tc>
      </w:tr>
      <w:tr>
        <w:trPr>
          <w:trHeight w:val="179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сля прийняття рішення про оформлення посвідчення (у тому числі замість втраченого або викраденого), його обмін зазначені в заяві-анкеті відомості (персональні дані) передаються до ДП «Поліграфічний комбінат «Україна» по виготовленню цінних паперів» для виготовлення посвідчення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Головного обчислювального центру Єдиного державного демографічного реєстру ДМС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bidi="uk-UA"/>
              </w:rPr>
              <w:t>ДМС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наступного робочого дня з дня прийняття рішення про оформлення посвідчення</w:t>
            </w:r>
          </w:p>
        </w:tc>
      </w:tr>
      <w:tr>
        <w:trPr>
          <w:trHeight w:val="15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формлення (персоналізація) бланку посвідчення особи для виїзду за кордон та доставка до територіального органу/територіального підрозділу ДМС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 w:bidi="uk-UA"/>
              </w:rPr>
            </w:pPr>
            <w:r>
              <w:rPr>
                <w:sz w:val="20"/>
                <w:szCs w:val="20"/>
                <w:lang w:val="uk-UA" w:bidi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5 робочих днів з дня направлення даних для виготовлення посвідчення</w:t>
            </w:r>
          </w:p>
        </w:tc>
      </w:tr>
      <w:tr>
        <w:trPr>
          <w:trHeight w:val="179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/>
            </w:pPr>
            <w:r>
              <w:rPr>
                <w:sz w:val="20"/>
                <w:szCs w:val="20"/>
                <w:lang w:val="uk-UA"/>
              </w:rPr>
              <w:t>Працівник територіального органу/територіального підрозділу УДМС із застосуванням засобів Реєстру вносить до відомчої інформаційної системи ДМС відомості про дату надходження персоналізованого бланка посвідчення, до заяви-анкети - відомості про номер і дату оформлення посвідчення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bidi="uk-UA"/>
              </w:rPr>
              <w:t xml:space="preserve">Завідувач /провідний спеціаліст сектору централізованого оформлення документів для іноземців та осіб без громадянства, головний спеціаліст, заступник начальника, начальник відділу з питань тимчасового та постійного проживання іноземців та осіб без громадянства УДМС у Чернівецькій області, працівники територіальних підрозділів УДМС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 w:bidi="uk-UA"/>
              </w:rPr>
            </w:pPr>
            <w:r>
              <w:rPr>
                <w:sz w:val="20"/>
                <w:szCs w:val="20"/>
                <w:lang w:val="uk-UA" w:bidi="uk-UA"/>
              </w:rPr>
              <w:t>Відділ з питань тимчасового та постійного проживання іноземців та осіб без громадянства УДМС у Чернівецькій області, територіальні підрозділи УДМС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наступного робочого дня після надходження персоналізованого бланка посвідчення</w:t>
            </w:r>
          </w:p>
        </w:tc>
      </w:tr>
      <w:tr>
        <w:trPr>
          <w:trHeight w:val="112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/>
            </w:pPr>
            <w:r>
              <w:rPr>
                <w:sz w:val="20"/>
                <w:szCs w:val="20"/>
                <w:lang w:val="uk-UA"/>
              </w:rPr>
              <w:t>Працівник територіального органу/територіального підрозділу УДМС візуально звіряє інформацію, внесену до персоналізованого бланка посвідчення, з відомостями, що містяться у заяві-анкеті, відомчій інформаційній системі ДМС, та здійснює із застосуванням засобів Реєстру зчитування відомостей з безконтактного електронного носія. У разі виявлення помилки/браку персоналізований бланк посвідчення надсилається до ДМС для підтвердження такої помилки/браку та визначення порядку відшкодування вартості персоналізованого бланка посвідчення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 w:bidi="uk-UA"/>
              </w:rPr>
            </w:pPr>
            <w:r>
              <w:rPr>
                <w:sz w:val="20"/>
                <w:szCs w:val="20"/>
                <w:lang w:val="uk-UA" w:bidi="uk-UA"/>
              </w:rPr>
              <w:t>Завідувач /провідний спеціаліст сектору централізованого оформлення документів для іноземців та осіб без громадянства, головний спеціаліст, заступник начальника, начальник відділу з питань тимчасового та постійного проживання іноземців та осіб без громадянства УДМС у Чернівецькій області, працівники територіальних підрозділів У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 w:bidi="uk-UA"/>
              </w:rPr>
            </w:pPr>
            <w:r>
              <w:rPr>
                <w:sz w:val="20"/>
                <w:szCs w:val="20"/>
                <w:lang w:val="uk-UA" w:bidi="uk-UA"/>
              </w:rPr>
              <w:t>Відділ з питань тимчасового та постійного проживання іноземців та осіб без громадянства УДМС у Чернівецькій області, територіальні підрозділи УДМС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наступного робочого дня після надходження персоналізованого бланка  посвідченн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79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/>
            </w:pPr>
            <w:r>
              <w:rPr>
                <w:sz w:val="20"/>
                <w:szCs w:val="20"/>
                <w:lang w:val="uk-UA"/>
              </w:rPr>
              <w:t>Видача особі без громадянства посвідчення здійснюється територіальним органом/територіальним підрозділом УДМС, який прийняв документи для його оформлення (у тому числі замість втраченого або викраденого), обміну, після пред’явлення посвідки на постійне проживання чи посвідки на тимчасове проживання.</w:t>
            </w:r>
          </w:p>
          <w:p>
            <w:pPr>
              <w:pStyle w:val="Normal"/>
              <w:ind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ийняття рішення про відмову в оформленні чи видачі посвідчення, копія рішення про відмову в оформленні чи видачі посвідчення із зазначенням причин відмови не пізніше ніж через п’ять робочих днів з дня його прийняття видається особі без громадянства під розписку чи надсилається рекомендованим листом такій особі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 w:bidi="uk-UA"/>
              </w:rPr>
            </w:pPr>
            <w:r>
              <w:rPr>
                <w:sz w:val="20"/>
                <w:szCs w:val="20"/>
                <w:lang w:val="uk-UA" w:bidi="uk-UA"/>
              </w:rPr>
              <w:t>Завідувач /провідний спеціаліст сектору централізованого оформлення документів для іноземців та осіб без громадянства, головний спеціаліст, заступник начальника, начальник відділу з питань тимчасового та постійного проживання іноземців та осіб без громадянства УДМС у Чернівецькій області, працівники територіальних підрозділів У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 w:bidi="uk-UA"/>
              </w:rPr>
            </w:pPr>
            <w:r>
              <w:rPr>
                <w:sz w:val="20"/>
                <w:szCs w:val="20"/>
                <w:lang w:val="uk-UA" w:bidi="uk-UA"/>
              </w:rPr>
              <w:t>Відділ з питань тимчасового та постійного проживання іноземців та осіб без громадянства УДМС у Чернівецькій області, територіальні підрозділи УДМС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15 робочих днів з дня прийняття документів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ніж через п’ять робочих днів з дня прийняття рішення про відмову в оформленні чи видачі посвідченн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15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6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карження</w:t>
            </w:r>
          </w:p>
        </w:tc>
        <w:tc>
          <w:tcPr>
            <w:tcW w:w="5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про відмову в оформленні, обміні та видачі посвідчення може бути оскаржено особою без громадянства в адміністративному порядку або до суду в установленому порядку.</w:t>
            </w:r>
          </w:p>
          <w:p>
            <w:pPr>
              <w:pStyle w:val="Normal"/>
              <w:ind w:firstLine="252"/>
              <w:jc w:val="both"/>
              <w:rPr/>
            </w:pPr>
            <w:bookmarkStart w:id="1" w:name="n451"/>
            <w:bookmarkEnd w:id="1"/>
            <w:r>
              <w:rPr>
                <w:sz w:val="20"/>
                <w:szCs w:val="20"/>
                <w:lang w:val="uk-UA"/>
              </w:rPr>
              <w:t>ДМС, територіальний орган УДМС мають право переглянути рішення, прийняте відповідно територіальним органом/територіальним підрозділом УДМС, за наявності підстав зобов’язати їх відмінити попереднє рішення про відмову в оформленні, обміні та видачі посвідчення і прийняти нове рішення на підставі раніше поданих документів.</w:t>
            </w:r>
          </w:p>
          <w:p>
            <w:pPr>
              <w:pStyle w:val="Normal"/>
              <w:ind w:firstLine="252"/>
              <w:jc w:val="both"/>
              <w:rPr>
                <w:sz w:val="20"/>
                <w:szCs w:val="20"/>
                <w:lang w:val="uk-UA"/>
              </w:rPr>
            </w:pPr>
            <w:bookmarkStart w:id="2" w:name="n452"/>
            <w:bookmarkEnd w:id="2"/>
            <w:r>
              <w:rPr>
                <w:sz w:val="20"/>
                <w:szCs w:val="20"/>
                <w:lang w:val="uk-UA"/>
              </w:rPr>
              <w:t>Інформація про результати розгляду скарги доводиться до відома особи без громадянства в установлений законодавством строк.</w:t>
            </w:r>
          </w:p>
        </w:tc>
      </w:tr>
      <w:tr>
        <w:trPr>
          <w:trHeight w:val="97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7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тка</w:t>
            </w:r>
          </w:p>
        </w:tc>
        <w:tc>
          <w:tcPr>
            <w:tcW w:w="5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/>
            </w:pPr>
            <w:r>
              <w:rPr>
                <w:sz w:val="20"/>
                <w:szCs w:val="20"/>
                <w:lang w:val="uk-UA"/>
              </w:rPr>
              <w:t>Особа без громадянства має право повторно звернутися до територіального органу/територіального підрозділу УДМС в разі зміни або усунення обставин, у зв’язку з якими їй відмовлено в прийнятті документів.</w:t>
            </w:r>
          </w:p>
          <w:p>
            <w:pPr>
              <w:pStyle w:val="Normal"/>
              <w:ind w:firstLine="25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оба без громадянства має право повторно звернутися до територіального органу/територіального підрозділу УДМС в разі зміни або усунення обставин, у зв’язку з якими їй було відмовлено в оформленні чи видачі посвідчення.</w:t>
            </w:r>
          </w:p>
        </w:tc>
      </w:tr>
    </w:tbl>
    <w:p>
      <w:pPr>
        <w:pStyle w:val="Normal"/>
        <w:jc w:val="both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both"/>
        <w:rPr>
          <w:b/>
          <w:b/>
          <w:color w:val="FF0000"/>
          <w:sz w:val="20"/>
          <w:szCs w:val="20"/>
          <w:lang w:val="uk-UA"/>
        </w:rPr>
      </w:pPr>
      <w:r>
        <w:rPr>
          <w:b/>
          <w:color w:val="FF0000"/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/>
      </w:pPr>
      <w:r>
        <w:rPr>
          <w:b/>
          <w:lang w:val="uk-UA" w:eastAsia="uk-UA"/>
        </w:rPr>
        <w:t xml:space="preserve">Начальник Хотинського відділу </w:t>
      </w:r>
    </w:p>
    <w:p>
      <w:pPr>
        <w:pStyle w:val="Normal"/>
        <w:rPr>
          <w:b/>
          <w:b/>
          <w:lang w:val="uk-UA" w:eastAsia="uk-UA"/>
        </w:rPr>
      </w:pPr>
      <w:r>
        <w:rPr>
          <w:b/>
          <w:lang w:val="uk-UA" w:eastAsia="uk-UA"/>
        </w:rPr>
        <w:t>УДМС у Чернівецькій області                                                              Вікторія Бернавська</w:t>
      </w:r>
    </w:p>
    <w:p>
      <w:pPr>
        <w:pStyle w:val="Normal"/>
        <w:rPr>
          <w:b/>
          <w:b/>
          <w:lang w:val="uk-UA" w:eastAsia="uk-UA"/>
        </w:rPr>
      </w:pPr>
      <w:r>
        <w:rPr>
          <w:b/>
          <w:lang w:val="uk-UA" w:eastAsia="uk-UA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shd w:fill="FFFFFF" w:val="clear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30" w:before="0" w:after="360"/>
      <w:jc w:val="center"/>
    </w:pPr>
    <w:rPr>
      <w:rFonts w:eastAsia="Calibri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13:50:00Z</dcterms:created>
  <dc:creator>hp</dc:creator>
  <dc:description/>
  <cp:keywords/>
  <dc:language>en-US</dc:language>
  <cp:lastModifiedBy>User</cp:lastModifiedBy>
  <cp:lastPrinted>2021-02-17T14:25:00Z</cp:lastPrinted>
  <dcterms:modified xsi:type="dcterms:W3CDTF">2024-03-14T12:58:00Z</dcterms:modified>
  <cp:revision>6</cp:revision>
  <dc:subject/>
  <dc:title>Додаток 14 до наказу ДМС</dc:title>
</cp:coreProperties>
</file>