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ом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1.02.2020 № 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труктурного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структурний 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труктурного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структурний 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структурного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структурного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труктурний 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структурного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</w:rPr>
              <w:t>/структурного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структурний 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ального органу ДМС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ального органу ДМС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ального органу ДМС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структур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структур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структур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Кіцманський відділ УДМС</w:t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20-02-12T16:34:00Z</cp:lastPrinted>
  <dcterms:modified xsi:type="dcterms:W3CDTF">2021-09-24T10:32:00Z</dcterms:modified>
  <cp:revision>12</cp:revision>
  <dc:subject/>
  <dc:title>Додаток 15 до наказу ДМС</dc:title>
</cp:coreProperties>
</file>