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 р.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6"/>
          <w:szCs w:val="16"/>
          <w:lang w:val="uk-UA"/>
        </w:rPr>
        <w:t>(Додаток №16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 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Начальник  Роздільнянського відділу 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ГУ ДМСУ в Одеській області                                                                                       Ольга ШЕВЧЕНКО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41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3-12T12:15:00Z</dcterms:modified>
  <cp:revision>21</cp:revision>
  <dc:subject/>
  <dc:title>Додаток 15 до наказу ДМС</dc:title>
</cp:coreProperties>
</file>