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8"/>
      </w:tblGrid>
      <w:tr>
        <w:trPr/>
        <w:tc>
          <w:tcPr>
            <w:tcW w:w="19778" w:type="dxa"/>
            <w:tcBorders/>
          </w:tcPr>
          <w:p>
            <w:pPr>
              <w:pStyle w:val="Normal"/>
              <w:autoSpaceDE w:val="false"/>
              <w:ind w:left="6237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ind w:left="6237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Додаток 28</w:t>
            </w:r>
          </w:p>
          <w:p>
            <w:pPr>
              <w:pStyle w:val="Normal"/>
              <w:autoSpaceDE w:val="false"/>
              <w:ind w:left="6237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каз УДМС у Полтавській області</w:t>
            </w:r>
          </w:p>
        </w:tc>
      </w:tr>
      <w:tr>
        <w:trPr/>
        <w:tc>
          <w:tcPr>
            <w:tcW w:w="19778" w:type="dxa"/>
            <w:tcBorders/>
          </w:tcPr>
          <w:p>
            <w:pPr>
              <w:pStyle w:val="Normal"/>
              <w:autoSpaceDE w:val="false"/>
              <w:ind w:left="6237" w:hanging="0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</w:rPr>
        <w:t>ПРОДОВЖЕННЯ СТРОКУ ДІЇ ПОСВІДЧЕННЯ ОСОБИ, ЯКА ПОТРЕБУЄ ДОДАТКОВОГО ЗАХИСТ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39"/>
        <w:gridCol w:w="6"/>
        <w:gridCol w:w="2585"/>
        <w:gridCol w:w="1927"/>
        <w:gridCol w:w="205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(дні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ом документів, що подаються заявником для продовження строку дії посвідчення особи, яка потребує додаткового захисту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вірка наявності/відсутності підстав для втрати, позбавлення додаткового захисту та скасування рішення про визнання особою, яка потребує додаткового захисту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з дня подання заявником необхідних докумен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тя рішень про перереєстрацію особи, яку визнано особою, яка потребує додаткового захисту в Україні, строк дії посвідчення особи, яка потребує додаткового захисту продовжується та про продовження строку дії посвідчення особи, яка потребує додаткового захисту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з дня подання заявником необхідних докумен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ставлення штампа/внесення необхідного запису щодо продовження строку дії посвідчення особи, яка потребує додаткового захисту, засвідчення підписом посадової особи та скріплення мастиковою печаткою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 одноденний термін після прийняття рішень про перереєстрацію особи, яку визнано особою, яка потребує додаткового захисту в Україні, строк дії посвідчення особи, яка потребує додаткового захисту продовжується та про продовження строку дії посвідчення особи, яка потребує додаткового захисту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освідчення особи, яка потребує додаткового захисту з продовженим строком дії та здійснення відповідного запису у журналі реєстрації видачі посвідчень особи, яка потребує додаткового захисту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територіального органу ДМС 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3 дня подання заявником необхідних документів</w:t>
            </w:r>
          </w:p>
        </w:tc>
      </w:tr>
      <w:tr>
        <w:trPr>
          <w:trHeight w:val="4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відмову у продовження строку дії посвідчення особи, яка потребує додаткового захисту може бути оскаржено до суду в установленому порядку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 w:eastAsia="en-US"/>
        </w:rPr>
      </w:pPr>
      <w:r>
        <w:rPr>
          <w:rFonts w:cs="Verdana" w:ascii="Verdana" w:hAnsi="Verdana"/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95980</wp:posOffset>
            </wp:positionH>
            <wp:positionV relativeFrom="paragraph">
              <wp:posOffset>111760</wp:posOffset>
            </wp:positionV>
            <wp:extent cx="1158875" cy="584835"/>
            <wp:effectExtent l="0" t="0" r="0" b="0"/>
            <wp:wrapNone/>
            <wp:docPr id="1" name="Application1(2025-1-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5-1-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596" t="51322" r="41806" b="4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авідувач сектору з питань шукачів захисту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та соціальної інтеграції</w:t>
        <w:tab/>
        <w:t xml:space="preserve"> Олег ХАРЧЕНКО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ной текст_"/>
    <w:qFormat/>
    <w:rPr>
      <w:rFonts w:ascii="Verdana" w:hAnsi="Verdana" w:eastAsia="Verdana" w:cs="Verdana"/>
      <w:spacing w:val="-14"/>
      <w:sz w:val="16"/>
      <w:szCs w:val="16"/>
      <w:shd w:fill="FFFFFF" w:val="clear"/>
    </w:rPr>
  </w:style>
  <w:style w:type="character" w:styleId="1">
    <w:name w:val="Основной текст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SegoeUI7pt0pt">
    <w:name w:val="Основной текст + Segoe UI;7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9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egoeUI7pt0pt1">
    <w:name w:val="Основной текст + Segoe UI;7 pt;Малые прописные;Интервал 0 pt"/>
    <w:qFormat/>
    <w:rPr>
      <w:rFonts w:ascii="Segoe UI" w:hAnsi="Segoe UI" w:eastAsia="Segoe UI" w:cs="Segoe UI"/>
      <w:b w:val="false"/>
      <w:bCs w:val="false"/>
      <w:i w:val="false"/>
      <w:iCs w:val="false"/>
      <w:smallCaps/>
      <w:strike w:val="false"/>
      <w:dstrike w:val="false"/>
      <w:color w:val="000000"/>
      <w:spacing w:val="-9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0pt">
    <w:name w:val="Основной текст + 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7pt0pt">
    <w:name w:val="Основной текст + 7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spacing w:val="-14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09:28:00Z</dcterms:created>
  <dc:creator>hp</dc:creator>
  <dc:description/>
  <dc:language>en-US</dc:language>
  <cp:lastModifiedBy>user</cp:lastModifiedBy>
  <cp:lastPrinted>2025-01-01T11:27:00Z</cp:lastPrinted>
  <dcterms:modified xsi:type="dcterms:W3CDTF">2025-01-01T09:28:00Z</dcterms:modified>
  <cp:revision>2</cp:revision>
  <dc:subject/>
  <dc:title/>
</cp:coreProperties>
</file>